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55"/>
        <w:gridCol w:w="2553"/>
        <w:gridCol w:w="544"/>
        <w:gridCol w:w="1327"/>
        <w:gridCol w:w="1792"/>
        <w:gridCol w:w="1417"/>
      </w:tblGrid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Назив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удска ветерин</w:t>
            </w:r>
            <w:r>
              <w:rPr>
                <w:b/>
                <w:sz w:val="18"/>
                <w:szCs w:val="18"/>
                <w:lang w:val="sr-RS"/>
              </w:rPr>
              <w:t>арс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медици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дговорни наставник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Фонд час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30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sr-BA"/>
              </w:rPr>
              <w:t>3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стали наставниц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es-ES"/>
              </w:rPr>
              <w:t>предавањ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Предаваоница Катедре за патол</w:t>
            </w:r>
            <w:r>
              <w:rPr>
                <w:sz w:val="18"/>
                <w:szCs w:val="18"/>
                <w:lang w:val="sr-BA"/>
              </w:rPr>
              <w:t>огиј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es-ES"/>
              </w:rPr>
              <w:t>вежб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>Пред</w:t>
            </w:r>
            <w:r>
              <w:rPr>
                <w:sz w:val="18"/>
                <w:szCs w:val="18"/>
                <w:lang w:val="sr-BA"/>
              </w:rPr>
              <w:t>аваоница и обдукциона сала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Катедре </w:t>
            </w:r>
            <w:r>
              <w:rPr>
                <w:sz w:val="18"/>
                <w:szCs w:val="18"/>
                <w:lang w:val="es-ES"/>
              </w:rPr>
              <w:t>за патол</w:t>
            </w:r>
            <w:r>
              <w:rPr>
                <w:sz w:val="18"/>
                <w:szCs w:val="18"/>
                <w:lang w:val="sr-RS"/>
              </w:rPr>
              <w:t>огију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предавањ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No</w:t>
            </w:r>
            <w:r>
              <w:rPr>
                <w:b/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методске јединиц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ска ветеринарска медицина – значај, историјат; Закон о парничном поступку, Методе вештачења. Облици ветеринарско-медицинских мишљењ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писи из области кажњивих деликата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8</w:t>
            </w:r>
            <w:r>
              <w:rPr>
                <w:sz w:val="18"/>
                <w:szCs w:val="18"/>
                <w:lang w:val="sr-RS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н о облигац</w:t>
            </w:r>
            <w:r>
              <w:rPr>
                <w:sz w:val="18"/>
                <w:szCs w:val="18"/>
              </w:rPr>
              <w:t>ионим односим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5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es-ES"/>
              </w:rPr>
              <w:t>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општих патоморф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промена 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општих патоморф. промена</w:t>
            </w:r>
            <w:r>
              <w:rPr>
                <w:sz w:val="18"/>
                <w:szCs w:val="18"/>
                <w:lang w:val="sr-Latn-RS"/>
              </w:rPr>
              <w:t xml:space="preserve"> 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08</w:t>
            </w:r>
            <w:r>
              <w:rPr>
                <w:sz w:val="18"/>
                <w:szCs w:val="18"/>
                <w:lang w:val="sr-CS"/>
              </w:rPr>
              <w:t>. 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актеријских болести заједничких</w:t>
            </w:r>
            <w:r>
              <w:rPr>
                <w:sz w:val="18"/>
                <w:szCs w:val="18"/>
                <w:lang w:val="ru-RU"/>
              </w:rPr>
              <w:t xml:space="preserve"> за већину врста животињ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15.1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вирусних болести заједничких за већину врста животињ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2.1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паразитских боле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9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коњ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6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гове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RS"/>
              </w:rPr>
              <w:t>Проф</w:t>
            </w:r>
            <w:r>
              <w:rPr>
                <w:sz w:val="18"/>
                <w:szCs w:val="18"/>
                <w:lang w:val="es-ES"/>
              </w:rPr>
              <w:t xml:space="preserve">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BA"/>
              </w:rPr>
              <w:t>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Форензичка процена болест,</w:t>
            </w:r>
            <w:r>
              <w:rPr>
                <w:sz w:val="18"/>
                <w:szCs w:val="18"/>
              </w:rPr>
              <w:t xml:space="preserve"> свиња,</w:t>
            </w:r>
            <w:r>
              <w:rPr>
                <w:sz w:val="18"/>
                <w:szCs w:val="18"/>
                <w:lang w:val="sr-CS"/>
              </w:rPr>
              <w:t xml:space="preserve"> овац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коз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живин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3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паса и пче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  <w:r>
              <w:rPr>
                <w:sz w:val="18"/>
                <w:szCs w:val="18"/>
                <w:lang w:val="sr-B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3.01.202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реде животиња - форензичка проце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5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говорност ветеринара; Стручне грешк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01.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веж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вежб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ци и сарад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Latn-RS"/>
              </w:rPr>
              <w:t xml:space="preserve">Закон о уређењу судова. </w:t>
            </w:r>
            <w:r>
              <w:rPr>
                <w:sz w:val="18"/>
                <w:szCs w:val="18"/>
                <w:lang w:val="sr-RS"/>
              </w:rPr>
              <w:t xml:space="preserve">Закон о парничном поступку. </w:t>
            </w:r>
            <w:r>
              <w:rPr>
                <w:sz w:val="18"/>
                <w:szCs w:val="18"/>
                <w:lang w:val="sr-Latn-RS"/>
              </w:rPr>
              <w:t>Закон о судским вештацима.</w:t>
            </w:r>
            <w:r>
              <w:rPr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Форензичка обдукциј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Асистент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3.10.202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14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1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.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имена </w:t>
            </w:r>
            <w:r>
              <w:rPr>
                <w:sz w:val="18"/>
                <w:szCs w:val="18"/>
                <w:lang w:val="sr-CS"/>
              </w:rPr>
              <w:t>Закона о облигационим односима у споровима из области ветеринарске медицине- казуси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Ф</w:t>
            </w:r>
            <w:r>
              <w:rPr>
                <w:sz w:val="18"/>
                <w:szCs w:val="18"/>
                <w:lang w:val="sr-CS"/>
              </w:rPr>
              <w:t>орензичка обдукција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>Асистент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7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8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3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4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3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Закони из области кажњивих деликата – казуси. Форензичка обдукциј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>Асистент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.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1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7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8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4.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НК анализе и њихова употреба у форензици. 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Форензичка обдукциј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Асистент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4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5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1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2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5. 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листика и ентомологија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>Форензичка обдукциј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Асистент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8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9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5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6.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6. 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ндром изненадног угинућ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Форензичка процена повреда животиња, стручне грешке и одговорност вет радника</w:t>
            </w:r>
            <w:r>
              <w:rPr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>Форензичка обдукциј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Асистент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2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3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9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0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цена постморталног интервала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Асистент 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5.01.2022.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6.01.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2.01.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3.01.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4:00Z</dcterms:created>
  <dc:creator>Nesic</dc:creator>
  <dc:description/>
  <cp:keywords/>
  <dc:language>en-US</dc:language>
  <cp:lastModifiedBy>Nesic</cp:lastModifiedBy>
  <dcterms:modified xsi:type="dcterms:W3CDTF">2021-09-23T06:39:00Z</dcterms:modified>
  <cp:revision>4</cp:revision>
  <dc:subject/>
  <dc:title>Назив предмета</dc:title>
</cp:coreProperties>
</file>